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7690                                                     Інші економічна діяльність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3924,2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0 тис. гривень та спеціального фонду – 3924,2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рішення Бучанської міської ради від 06.09.2018р. №2288-44- VІІ «Про внесення змін в рішення Бучанської міської ради від 21.12.2017 №1623-36-VІІ «Про бюджет міста Буча на 2018 рік».</w:t>
      </w:r>
    </w:p>
    <w:p>
      <w:pPr>
        <w:pStyle w:val="Normal"/>
        <w:spacing w:lineRule="auto" w:line="36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фінансування цільових внесків</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конання заходів за рахунок цільових фондів, утворених Верховною Радою Автономної Республіки Крим,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24,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24,2</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9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гальна площа зелених насаджень</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м.кв.</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 про результати проведення щорічної всеукраїнської акції «За чисте довкілл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rPr>
            </w:pPr>
            <w:r>
              <w:rPr>
                <w:rFonts w:cs="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1 м.кв. площі озеленення</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Динаміка зменшення витрат на 1 м.кв. площі у порівнянні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4</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8:00Z</dcterms:created>
  <dc:creator>Inna</dc:creator>
  <dc:description/>
  <cp:keywords/>
  <dc:language>en-US</dc:language>
  <cp:lastModifiedBy>User</cp:lastModifiedBy>
  <cp:lastPrinted>2018-01-16T13:05:00Z</cp:lastPrinted>
  <dcterms:modified xsi:type="dcterms:W3CDTF">2018-12-26T08:20:00Z</dcterms:modified>
  <cp:revision>5</cp:revision>
  <dc:subject/>
  <dc:title>Додaток Е</dc:title>
</cp:coreProperties>
</file>